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  <w:bookmarkStart w:id="0" w:name="_GoBack"/>
      <w:bookmarkStart w:id="1" w:name="_GoBack"/>
      <w:bookmarkEnd w:id="1"/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gettazione di un Episodio di Apprendimento Situato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Format per la progetta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 docen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IANECCI Veruska Didacomp4 Gruppo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8189"/>
        <w:gridCol w:w="1986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tolo E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Sarcofago delle fatiche di Ercole – Museo Civico di Velletr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rget (Classe, alunn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asse V –Scuola Primar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. alunni: 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. alunni  Legge 104: 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. alunni BES: 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petenza/e che EAS mira a sviluppare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apevolezza ed espressione culturale – identità storic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3"/>
            </w:tblGrid>
            <w:tr>
              <w:trPr>
                <w:trHeight w:val="478" w:hRule="atLeast"/>
              </w:trPr>
              <w:tc>
                <w:tcPr>
                  <w:tcW w:w="3043" w:type="dxa"/>
                  <w:tcBorders/>
                </w:tcPr>
                <w:p>
                  <w:pPr>
                    <w:pStyle w:val="Default"/>
                    <w:ind w:left="-108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 xml:space="preserve">Cosa saprà/saprà fare l’allievo al termine di questo EAS?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osce e colloca nello spazio e nel tempo fatti ed eventi della storia della propria comunità, del Paese e della civiltà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conosce il valore e le potenzialità dei beni artistici e ambientali per una loro corretta fruizione e valorizzazio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tilizza il patrimonio lessicale ed espressivo della lingua italiana secondo le esigenze comunicative nei diversi contest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gisce in modo autonomo e responsabile conoscendo ed osservando le principali norme della convivenza civile e democrat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llabora e partecipa comprendendo i diversi punti di vista delle pers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a le fonti di diversa natura, utili alla ricostruzione del fenomeno; rappresenta  il quadro storico – sociale delle tracce da cui scaturiscono le informazioni (dove, come, quando, da chi, da che cosa)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si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rogettazione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mpo assegnato</w:t>
            </w:r>
          </w:p>
        </w:tc>
      </w:tr>
      <w:tr>
        <w:trPr>
          <w:trHeight w:val="2227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parator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logica didattica: problem solving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SA FA L’INSEGNA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SA FANNO I BAMBINI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I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Lettura del brano mitologico riguardante le 12 Fatiche di Ercole. Analisi e comprensione dei punti chiave e delle sequenze significative con successiva illustrazion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 xml:space="preserve">Presentazione e osservazione, attraverso la LIM (http://www.velletrimusei.it/museo_archeologico.php), del Sarcofago delle 12 Fatiche di Ercole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/>
              <w:t>Conversazione guidata e raccolta delle impressioni degli alliev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uattro lezioni da 2 ore ciascuna</w:t>
            </w:r>
          </w:p>
        </w:tc>
      </w:tr>
      <w:tr>
        <w:trPr>
          <w:trHeight w:val="1792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tting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lavoro individu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lavoro a piccoli grupp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uso di nuove tecnolog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 xml:space="preserve">Crea uno stimolo e un contesto (framework) concettuale: dall’osservazione virtuale (LIM) del sarcofago, il docente stimola la curiosità degli allievi condividendo con stupore e meraviglia la scoperta che nelle vicinanze della scuola è stato ritrovato un Sarcofago di arte romana, del II sec. D. C., ora conservato presso il Museo Civico di Velletri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/>
              <w:t>Suggerisce la ricerca sul materiale: cartaceo, multimediale, intervis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Ascoltano il testo individuato dagli  insegnanti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Illustrano le sequenze significative del testo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Osservano con consapevolezza il prodotto da analizzare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Visionano video relativi all’argomento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Ricercano su siti indicati tematiche individuate dall’insegnante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Effettuano un brainstorming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Lavorano con i materiali indicati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Formulano domande relative all’argomen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perato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logica didattica: learning by doing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SA FA L’INSEGNA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SA FANNO I BAMBINI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ENTI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 xml:space="preserve">Lettur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Produzione di varie tipologie di test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Proiezione del Sarcofago alla LIM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Conversazione guidata attraverso l’ascolto attiv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uattro lezioni da 2 ore ciascuna</w:t>
            </w:r>
          </w:p>
        </w:tc>
      </w:tr>
      <w:tr>
        <w:trPr>
          <w:trHeight w:val="1423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Legge ad alta voce per stimolare la curiosità degli allievi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ab/>
              <w:t>Dà una consegna: richiede di illustrare le 12 Fatiche di Ercole con tecnica a piacere.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Divide la classe in piccoli gruppi (secondo il Cooperative Learning)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Assegna compiti: chiede di ricercare informazioni sul significato/utilizzo del Sarcofago nella storia antica e sul ritrovamento nella campagna veliterna del Sarcofago delle 12 Fatiche di Ercole.</w:t>
            </w:r>
          </w:p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Osserva ed annota (diario di bordo) le dinamiche relazionali ed operative degli allievi durante i lavori di gruppo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/>
              <w:t>Ascoltan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/>
              <w:t>Producon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/>
              <w:t>Tes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/>
              <w:t xml:space="preserve">Illustrazioni 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/>
              <w:t>Si scambiano opinioni e si confrontan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/>
              <w:t>Formulano ipotes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/>
              <w:t>Lavorano in gruppo attraverso la metodologia dell’apprendimento cooperativo tra par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/>
              <w:t>Ricercano informazioni attraverso l’utilizzo delle nuove tecnologi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/>
              <w:t>Pianifican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/>
              <w:t>Operano sce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si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rogettazione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mpo assegnato</w:t>
            </w:r>
          </w:p>
        </w:tc>
      </w:tr>
      <w:tr>
        <w:trPr>
          <w:trHeight w:val="1905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istrutturativ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logica didattica: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logica didattica: reflective learning]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SA FA L’INSEGNA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SA FANNO I BAMBINI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ENTI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Riflessione sul lavoro svolto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Focus sugli elementi riconducibili  a cornici concettuali e/o esperienziali 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/>
              <w:t>Approccio allo sviluppo della competenza critica 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/>
              <w:t>Valorizzazione dell’esperienza attiva attraverso l’apprezzamento dei risultati raggiunti 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/>
              <w:t>Discussione, tra pari e con il docente, attraverso: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lang w:val="en"/>
              </w:rPr>
            </w:pPr>
            <w:r>
              <w:rPr>
                <w:lang w:val="en"/>
              </w:rPr>
              <w:t>brainstorming libero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tecniche di indirizzamento dell’analisi (check-list, parole-chiave, mappe concettuali, domande guida...) 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/>
              <w:t>Chiusura dell’EAS con una lezione a posteriori, in un momento frontale in cui si richiamano i concetti-chiave, si forniscono indicazioni per lo studio, il ripasso e per  ulteriori approfondiment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e lezioni da 2 ore ciascuna</w:t>
            </w:r>
          </w:p>
        </w:tc>
      </w:tr>
      <w:tr>
        <w:trPr>
          <w:trHeight w:val="1256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/>
              <w:t>Valuta i prodotti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Fissa i concetti 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/>
              <w:t>Sottolinea l’importanza dell’osservazione, del saper ascoltare e mettere, successivamente, in pratica ciò che si è appreso dagli esperti, dalle fonti multimediali o cartacee, dall’insegnante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641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/>
              <w:t>Analizzano criticamente i propri prodotti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/>
              <w:t xml:space="preserve">Riflettono con l’aiuto dell’insegnante sul processo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/>
              <w:t>Comprendono l’importanza della costruzione del sape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lutazio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si rimanda all’allegato rubrica di valutazione)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La valutazione si baserà sul grado di raggiungimento delle competenze che l’EAS ha mirato a sviluppare.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Essa prenderà in esame essenzialmente: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1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1. i compiti svolti a casa nella fase preparatoria; </w:t>
      </w:r>
    </w:p>
    <w:p>
      <w:pPr>
        <w:pStyle w:val="Normal"/>
        <w:autoSpaceDE w:val="false"/>
        <w:spacing w:lineRule="auto" w:line="240" w:before="0" w:after="1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2. la qualità del lavoro svolto in gruppo nella fase operatoria;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 xml:space="preserve">3. i contributi selezionati dal gruppo. </w:t>
      </w:r>
    </w:p>
    <w:p>
      <w:pPr>
        <w:pStyle w:val="Normal"/>
        <w:jc w:val="center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ubrica di valutazione</w:t>
      </w:r>
    </w:p>
    <w:tbl>
      <w:tblPr>
        <w:tblW w:w="14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3586"/>
        <w:gridCol w:w="3587"/>
        <w:gridCol w:w="3587"/>
      </w:tblGrid>
      <w:tr>
        <w:trPr>
          <w:trHeight w:val="301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petenza /e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imensioni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riteri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dicatori</w:t>
            </w:r>
          </w:p>
        </w:tc>
      </w:tr>
      <w:tr>
        <w:trPr>
          <w:trHeight w:val="1898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sapevolezza ed espressione culturale  - identità storic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/>
              <w:t>Conoscenza della linea del tempo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/>
              <w:t>Utilizzo consapevole delle fon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Conoscere e collocare nello spazio e nel tempo fatti ed eventi della storia della propria comunità, del Paese e della civiltà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Reperire nell’ambiente di vita reperti e vestigia della storia, dell’arte, della cultura del passato: farne oggetto di analisi, rapporti, relazioni, presentazioni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/>
              <w:t xml:space="preserve">Collocare  sulla linea del tempo il prodotto in questione. 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/>
              <w:t xml:space="preserve">Reperire notizie e documenti da fonti diverse: libri, visite, ricerche su internet: confrontare, valutare, selezionare informazioni e document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57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unicazione nella madrelingu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Conoscenza ed utilizzo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degli elementi di base delle funzioni della lingu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 xml:space="preserve">del lessico fondamentale per la gestione di semplici comunicazioni orali in contesti formali e informal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Utilizzare il patrimonio lessicale ed espressivo della lingua italiana secondo le esigenze comunicative nei diversi contesti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Effettuare comunicazioni verbali e/o scritte, in contesti significativi scolastici ed extrascolastici, ad esempio: visita al Museo, interviste a persone;  spiegazioni effettuate in pubblico, esposizioni; relazioni su un compito svolto, un event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Predisporre schede informative a corredo della visita al Museo Civico di Velletri.</w:t>
            </w:r>
          </w:p>
        </w:tc>
      </w:tr>
      <w:tr>
        <w:trPr>
          <w:trHeight w:val="1829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etenze sociali e civich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Conoscenza ed attuazione delle principali norme di convivenza civile e democratic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Valorizzazione della diversità come ricchezza sia personale che sociale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/>
              <w:t>Agire in modo autonomo e responsabile conoscendo ed osservando le principali norme della convivenza civile e democratic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/>
              <w:t>Collaborare e partecipare comprendendo i diversi punti di vista delle persone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/>
              <w:t>Ricercare, a partire dall’esperienza di convivenza nella classe e nella scuola, la presenza di elementi culturali diversi e confrontarli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rilevare le differenze e le somiglianze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realizzare, con il supporto degli insegnanti, ricerche, eventi, documentazioni sugli aspetti interculturali presenti nel proprio ambiente di vita (approfondimenti sul prodotto in questione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it-IT"/>
        </w:rPr>
      </w:pPr>
      <w:r>
        <w:rPr>
          <w:rFonts w:eastAsia="Times New Roman" w:cs="Arial" w:ascii="Arial" w:hAnsi="Arial"/>
          <w:sz w:val="27"/>
          <w:szCs w:val="27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it-IT"/>
        </w:rPr>
      </w:pPr>
      <w:r>
        <w:rPr>
          <w:rFonts w:eastAsia="Times New Roman" w:cs="Arial" w:ascii="Arial" w:hAnsi="Arial"/>
          <w:sz w:val="27"/>
          <w:szCs w:val="27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it-IT"/>
        </w:rPr>
      </w:pPr>
      <w:r>
        <w:rPr>
          <w:rFonts w:eastAsia="Times New Roman" w:cs="Arial" w:ascii="Arial" w:hAnsi="Arial"/>
          <w:sz w:val="27"/>
          <w:szCs w:val="27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it-IT"/>
        </w:rPr>
      </w:pPr>
      <w:r>
        <w:rPr>
          <w:rFonts w:eastAsia="Times New Roman" w:cs="Arial" w:ascii="Arial" w:hAnsi="Arial"/>
          <w:sz w:val="27"/>
          <w:szCs w:val="27"/>
          <w:lang w:eastAsia="it-IT"/>
        </w:rPr>
      </w:r>
    </w:p>
    <w:tbl>
      <w:tblPr>
        <w:tblW w:w="14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2845"/>
        <w:gridCol w:w="2846"/>
        <w:gridCol w:w="2846"/>
        <w:gridCol w:w="2846"/>
      </w:tblGrid>
      <w:tr>
        <w:trPr>
          <w:trHeight w:val="246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mension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zial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4-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Sotto la costante 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diretta supervision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del docent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Essenzial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6-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Dietro precis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indicazioni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Livello raggiunto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al contesto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Livello raggiunt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Medio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8-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Operando in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modo autonomo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sapendosi adatt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Eccellent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In piena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autonomia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sapendo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fronteggiare anch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/>
                <w:sz w:val="18"/>
                <w:szCs w:val="18"/>
                <w:lang w:eastAsia="it-IT"/>
              </w:rPr>
              <w:t>compiti inediti</w:t>
            </w:r>
          </w:p>
        </w:tc>
      </w:tr>
      <w:tr>
        <w:trPr>
          <w:trHeight w:val="156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erca e gestione delle informa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lievo ricerca le informazioni senza alcun metodo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lievo si ferma ad una ricerca superficiale delle informazioni senza saperle organizzare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lievo padroneggia e rielabora discretamente le informazioni acquisite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lievo padroneggia e rielabora pienamente ed attentamente le informazioni acquisite.</w:t>
            </w:r>
          </w:p>
        </w:tc>
      </w:tr>
      <w:tr>
        <w:trPr>
          <w:trHeight w:val="153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onom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lievo non è autonomo nello svolgere il compito e procede solo se supportato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lievo ha un’autonomia limitata nello svolgere il compito e necessita di guida e di sollecitazioni costanti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lievo è autonomo nello svolgere il compito favorendo la riuscita dello stesso attraverso il peer to peer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lievo è completamente autonomo nello svolgere il compito e ricopre la funzione di tutor.</w:t>
            </w:r>
          </w:p>
        </w:tc>
      </w:tr>
      <w:tr>
        <w:trPr>
          <w:trHeight w:val="153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riosità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lievo partecipa senza alcuna motivazione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lievo ha una motivazione minima nell’affrontare il compito e lo porta a termine solo se sollecitato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lievo ha una buona motivazione e riesce a selezionare le giuste informazioni per portare a termine il compito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lievo ha una forte motivazione e, animato dal pensiero divergente, riesce a portare a termine il compito pienamente.</w:t>
            </w:r>
          </w:p>
        </w:tc>
      </w:tr>
      <w:tr>
        <w:trPr>
          <w:trHeight w:val="156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tà di trasferire le conoscenze acquis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lievo è in grado di applicare ciò che ha acquisito soltanto nel contesto di apprendimento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lievo utilizza le conoscenze e le abilità acquisite anche per apprendimenti nuovi ma non sempre con la dovuta pertinenza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lievo utilizza le conoscenze e le abilità acquisite anche per apprendimenti nuovi, manipolandoli e riadattandoli ai nuovi contesti, individuando collegamenti spaziali e temporali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’allievo ha acquisito un’ottima capacità di utilizzare conoscenze ed abilità in contesti nuovi, interiorizzandoli e personalizzandoli in nuovi apprendimenti logicamente interconnessi e coesi.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  <w:t>Al termine dell’ EAS si proporrà al gruppo classe la seguente rubrica di autovalutazione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98205" cy="439039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8205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7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7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0:07:00Z</dcterms:created>
  <dc:creator>INSEGNANTE</dc:creator>
  <dc:description/>
  <dc:language>en-US</dc:language>
  <cp:lastModifiedBy>INSEGNANTE</cp:lastModifiedBy>
  <dcterms:modified xsi:type="dcterms:W3CDTF">2017-07-10T10:11:00Z</dcterms:modified>
  <cp:revision>4</cp:revision>
  <dc:subject/>
  <dc:title/>
</cp:coreProperties>
</file>